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812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auto" w:line="240"/>
        <w:ind w:left="5812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следовательности действий по исполнению государственной услуг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69215</wp:posOffset>
                </wp:positionV>
                <wp:extent cx="205676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184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руги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1.95pt;height:48.7pt;mso-wrap-distance-left:9.05pt;mso-wrap-distance-right:9.05pt;mso-wrap-distance-top:0pt;mso-wrap-distance-bottom:0pt;margin-top:5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Прием заявления и други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3970</wp:posOffset>
                </wp:positionH>
                <wp:positionV relativeFrom="paragraph">
                  <wp:posOffset>12700</wp:posOffset>
                </wp:positionV>
                <wp:extent cx="376174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184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и определение, входит ли в компетенцию УДСБиО выдача разрешения (1 день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Выдача разрешения в компетенции УДСБи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48.7pt;mso-wrap-distance-left:9.05pt;mso-wrap-distance-right:9.05pt;mso-wrap-distance-top:0pt;mso-wrap-distance-bottom:0pt;margin-top: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ассмотрение документов и определение, входит ли в компетенцию УДСБиО выдача разрешения (1 день)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Выдача разрешения в компетенции УДСБи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22860</wp:posOffset>
                </wp:positionV>
                <wp:extent cx="590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10096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1915</wp:posOffset>
                </wp:positionH>
                <wp:positionV relativeFrom="paragraph">
                  <wp:posOffset>100965</wp:posOffset>
                </wp:positionV>
                <wp:extent cx="635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нет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16510</wp:posOffset>
                </wp:positionV>
                <wp:extent cx="2056765" cy="656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565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1.95pt;height:51.7pt;mso-wrap-distance-left:9.05pt;mso-wrap-distance-right:9.05pt;mso-wrap-distance-top:0pt;mso-wrap-distance-bottom:0pt;margin-top:1.3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Направление заявителю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77390</wp:posOffset>
                </wp:positionH>
                <wp:positionV relativeFrom="paragraph">
                  <wp:posOffset>17145</wp:posOffset>
                </wp:positionV>
                <wp:extent cx="1390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117475</wp:posOffset>
                </wp:positionV>
                <wp:extent cx="3761740" cy="656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565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документов на комплектность и соответствие Регламенту (1 день)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окументы в комплекте и соответствуют Регла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51.7pt;mso-wrap-distance-left:9.05pt;mso-wrap-distance-right:9.05pt;mso-wrap-distance-top:0pt;mso-wrap-distance-bottom:0pt;margin-top:9.2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Рассмотрение документов на комплектность и соответствие Регламенту (1 день).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Документы в комплекте и соответствуют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57150</wp:posOffset>
                </wp:positionV>
                <wp:extent cx="635" cy="390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ragraph">
                  <wp:posOffset>57150</wp:posOffset>
                </wp:positionV>
                <wp:extent cx="438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142875</wp:posOffset>
                </wp:positionV>
                <wp:extent cx="635" cy="4953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8515</wp:posOffset>
                </wp:positionH>
                <wp:positionV relativeFrom="paragraph">
                  <wp:posOffset>68580</wp:posOffset>
                </wp:positionV>
                <wp:extent cx="635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1915</wp:posOffset>
                </wp:positionH>
                <wp:positionV relativeFrom="paragraph">
                  <wp:posOffset>68580</wp:posOffset>
                </wp:positionV>
                <wp:extent cx="635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645</wp:posOffset>
                </wp:positionH>
                <wp:positionV relativeFrom="paragraph">
                  <wp:posOffset>92710</wp:posOffset>
                </wp:positionV>
                <wp:extent cx="1932940" cy="1323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3233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на доработку и укомплектование. Заявитель устранил недостатки и в течение 5 дней повторно направил документы в УДСБ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2.2pt;height:104.2pt;mso-wrap-distance-left:9.05pt;mso-wrap-distance-right:9.05pt;mso-wrap-distance-top:0pt;mso-wrap-distance-bottom:0pt;margin-top:7.3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озврат документов заявителю на доработку и укомплектование. Заявитель устранил недостатки и в течение 5 дней повторно направил документы в УДСБ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нет                                                                 нет                         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3810</wp:posOffset>
                </wp:positionV>
                <wp:extent cx="1095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3257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1765935</wp:posOffset>
                </wp:positionV>
                <wp:extent cx="32575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3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113665</wp:posOffset>
                </wp:positionV>
                <wp:extent cx="3761740" cy="1494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4947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Оценка соответствия маршрута габаритам и несущей способности инженерных и других сооруж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(в течение 5 дней, а в случае необходимости согласования с органами местного самоуправления – в течение 20 дней)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ршрут перевозки соответствует габаритам и несущей способности инженерных и других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117.7pt;mso-wrap-distance-left:9.05pt;mso-wrap-distance-right:9.05pt;mso-wrap-distance-top:0pt;mso-wrap-distance-bottom:0pt;margin-top:8.9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Оценка соответствия маршрута габаритам и несущей способности инженерных и других сооружений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(в течение 5 дней, а в случае необходимости согласования с органами местного самоуправления – в течение 20 дней).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Маршрут перевозки соответствует габаритам и несущей способности инженерных и других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127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-3175</wp:posOffset>
                </wp:positionV>
                <wp:extent cx="4381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-1905</wp:posOffset>
                </wp:positionV>
                <wp:extent cx="1913890" cy="14852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4852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с предложени-ем изменения маршрута. Заявитель согласовал изменение маршрута и в течение 5 дней повторно направил документы в УДСБ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0.7pt;height:116.95pt;mso-wrap-distance-left:9.05pt;mso-wrap-distance-right:9.05pt;mso-wrap-distance-top:0pt;mso-wrap-distance-bottom:0pt;margin-top:-0.1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озврат документов заявителю с предложени-ем изменения маршрута. Заявитель согласовал изменение маршрута и в течение 5 дней повторно направил документы в УДСБ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5590</wp:posOffset>
                </wp:positionH>
                <wp:positionV relativeFrom="paragraph">
                  <wp:posOffset>27305</wp:posOffset>
                </wp:positionV>
                <wp:extent cx="635" cy="1619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1915</wp:posOffset>
                </wp:positionH>
                <wp:positionV relativeFrom="paragraph">
                  <wp:posOffset>27305</wp:posOffset>
                </wp:positionV>
                <wp:extent cx="635" cy="3143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нет                                                           нет                         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5689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3970</wp:posOffset>
                </wp:positionH>
                <wp:positionV relativeFrom="paragraph">
                  <wp:posOffset>161925</wp:posOffset>
                </wp:positionV>
                <wp:extent cx="3761740" cy="970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97091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чет суммы подлежащей </w:t>
                            </w:r>
                            <w:r>
                              <w:rPr>
                                <w:szCs w:val="24"/>
                              </w:rPr>
                              <w:t>оплате заявителем за вред, причиняемый транспортными средствам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Cs w:val="24"/>
                              </w:rPr>
                              <w:t xml:space="preserve">в случае перевозок тяжеловесных грузов, превышающих допустимые значения) и направление заявителю извещения на оплату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76.45pt;mso-wrap-distance-left:9.05pt;mso-wrap-distance-right:9.05pt;mso-wrap-distance-top:0pt;mso-wrap-distance-bottom:0pt;margin-top:12.7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Расчет суммы подлежащей </w:t>
                      </w:r>
                      <w:r>
                        <w:rPr>
                          <w:szCs w:val="24"/>
                        </w:rPr>
                        <w:t>оплате заявителем за вред, причиняемый транспортными средствами</w:t>
                      </w:r>
                      <w:r>
                        <w:rPr/>
                        <w:t xml:space="preserve"> (</w:t>
                      </w:r>
                      <w:r>
                        <w:rPr>
                          <w:szCs w:val="24"/>
                        </w:rPr>
                        <w:t xml:space="preserve">в случае перевозок тяжеловесных грузов, превышающих допустимые значения) и направление заявителю извещения на оплату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3970</wp:posOffset>
                </wp:positionH>
                <wp:positionV relativeFrom="paragraph">
                  <wp:posOffset>1333500</wp:posOffset>
                </wp:positionV>
                <wp:extent cx="3761740" cy="9709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97091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Оплата заявителем госпошлины и суммы </w:t>
                            </w:r>
                            <w:r>
                              <w:rPr>
                                <w:szCs w:val="24"/>
                              </w:rPr>
                              <w:t>за вред, причиняемый транспортными средствами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Cs w:val="24"/>
                              </w:rPr>
                              <w:t>в случае перевозок тяжеловесных грузов, превышающих допустимые значения), и направление в УДСБиО копий квитанций (платежных поруч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76.45pt;mso-wrap-distance-left:9.05pt;mso-wrap-distance-right:9.05pt;mso-wrap-distance-top:0pt;mso-wrap-distance-bottom:0pt;margin-top:10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Оплата заявителем госпошлины и суммы </w:t>
                      </w:r>
                      <w:r>
                        <w:rPr>
                          <w:szCs w:val="24"/>
                        </w:rPr>
                        <w:t>за вред, причиняемый транспортными средствами</w:t>
                      </w:r>
                      <w:r>
                        <w:rPr/>
                        <w:t xml:space="preserve"> (</w:t>
                      </w:r>
                      <w:r>
                        <w:rPr>
                          <w:szCs w:val="24"/>
                        </w:rPr>
                        <w:t>в случае перевозок тяжеловесных грузов, превышающих допустимые значения), и направление в УДСБиО копий квитанций (платежных поруч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1915</wp:posOffset>
                </wp:positionH>
                <wp:positionV relativeFrom="paragraph">
                  <wp:posOffset>76835</wp:posOffset>
                </wp:positionV>
                <wp:extent cx="635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1915</wp:posOffset>
                </wp:positionH>
                <wp:positionV relativeFrom="paragraph">
                  <wp:posOffset>1248410</wp:posOffset>
                </wp:positionV>
                <wp:extent cx="635" cy="209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9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1915</wp:posOffset>
                </wp:positionH>
                <wp:positionV relativeFrom="paragraph">
                  <wp:posOffset>1743710</wp:posOffset>
                </wp:positionV>
                <wp:extent cx="635" cy="209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3970</wp:posOffset>
                </wp:positionH>
                <wp:positionV relativeFrom="paragraph">
                  <wp:posOffset>51435</wp:posOffset>
                </wp:positionV>
                <wp:extent cx="3761740" cy="294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2946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УДСБиО копий </w:t>
                            </w:r>
                            <w:r>
                              <w:rPr>
                                <w:szCs w:val="24"/>
                              </w:rPr>
                              <w:t>платеж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23.2pt;mso-wrap-distance-left:9.05pt;mso-wrap-distance-right:9.05pt;mso-wrap-distance-top:0pt;mso-wrap-distance-bottom:0pt;margin-top:4.0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Получение УДСБиО копий </w:t>
                      </w:r>
                      <w:r>
                        <w:rPr>
                          <w:szCs w:val="24"/>
                        </w:rPr>
                        <w:t>платеж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13970</wp:posOffset>
                </wp:positionV>
                <wp:extent cx="25450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да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970</wp:posOffset>
                </wp:positionH>
                <wp:positionV relativeFrom="paragraph">
                  <wp:posOffset>20955</wp:posOffset>
                </wp:positionV>
                <wp:extent cx="3761740" cy="6470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64706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одготовка и выдача (направление) заявителю разрешения на перевозку крупногабаритного и (или) тяжеловесного груза 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96.2pt;height:50.95pt;mso-wrap-distance-left:9.05pt;mso-wrap-distance-right:9.05pt;mso-wrap-distance-top:0pt;mso-wrap-distance-bottom:0pt;margin-top:1.65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Подготовка и выдача (направление) заявителю разрешения на перевозку крупногабаритного и (или) тяжеловесного груза 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5:00Z</dcterms:created>
  <dc:creator>Пользователь Windows</dc:creator>
  <dc:description/>
  <cp:keywords/>
  <dc:language>en-US</dc:language>
  <cp:lastModifiedBy>Admin</cp:lastModifiedBy>
  <cp:lastPrinted>2011-05-06T18:39:00Z</cp:lastPrinted>
  <dcterms:modified xsi:type="dcterms:W3CDTF">2012-02-03T12:03:00Z</dcterms:modified>
  <cp:revision>6</cp:revision>
  <dc:subject/>
  <dc:title/>
</cp:coreProperties>
</file>